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Rutherford County Schools </w:t>
      </w:r>
    </w:p>
    <w:p>
      <w:pPr>
        <w:pStyle w:val="Normal"/>
        <w:rPr>
          <w:b/>
          <w:b/>
          <w:sz w:val="22"/>
          <w:szCs w:val="22"/>
        </w:rPr>
      </w:pPr>
      <w:r>
        <w:rPr>
          <w:b/>
          <w:sz w:val="22"/>
          <w:szCs w:val="22"/>
        </w:rPr>
      </w:r>
    </w:p>
    <w:p>
      <w:pPr>
        <w:pStyle w:val="Normal"/>
        <w:rPr>
          <w:b/>
          <w:b/>
          <w:sz w:val="22"/>
          <w:szCs w:val="22"/>
        </w:rPr>
      </w:pPr>
      <w:r>
        <w:rPr>
          <w:b/>
          <w:sz w:val="22"/>
          <w:szCs w:val="22"/>
        </w:rPr>
        <w:t>SFA Agreement Number: 8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24802170"/>
      <w:bookmarkStart w:id="1" w:name="__Fieldmark__0_152480217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24802170"/>
      <w:bookmarkStart w:id="3" w:name="__Fieldmark__1_152480217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24802170"/>
      <w:bookmarkStart w:id="5" w:name="__Fieldmark__2_152480217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24802170"/>
      <w:bookmarkStart w:id="7" w:name="__Fieldmark__3_152480217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24802170"/>
      <w:bookmarkStart w:id="9" w:name="__Fieldmark__4_152480217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524802170"/>
      <w:bookmarkStart w:id="11" w:name="__Fieldmark__5_152480217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524802170"/>
      <w:bookmarkStart w:id="13" w:name="__Fieldmark__6_152480217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24802170"/>
      <w:bookmarkStart w:id="15" w:name="__Fieldmark__7_152480217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24802170"/>
      <w:bookmarkStart w:id="17" w:name="__Fieldmark__8_152480217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24802170"/>
      <w:bookmarkStart w:id="19" w:name="__Fieldmark__9_152480217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24802170"/>
      <w:bookmarkStart w:id="21" w:name="__Fieldmark__10_152480217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24802170"/>
      <w:bookmarkStart w:id="23" w:name="__Fieldmark__11_152480217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24802170"/>
      <w:bookmarkStart w:id="25" w:name="__Fieldmark__12_152480217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24802170"/>
      <w:bookmarkStart w:id="27" w:name="__Fieldmark__13_152480217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24802170"/>
            <w:bookmarkStart w:id="29" w:name="__Fieldmark__14_152480217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24802170"/>
            <w:bookmarkStart w:id="31" w:name="__Fieldmark__15_152480217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24802170"/>
            <w:bookmarkStart w:id="33" w:name="__Fieldmark__16_152480217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24802170"/>
            <w:bookmarkStart w:id="35" w:name="__Fieldmark__17_152480217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24802170"/>
            <w:bookmarkStart w:id="37" w:name="__Fieldmark__18_152480217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24802170"/>
            <w:bookmarkStart w:id="39" w:name="__Fieldmark__19_152480217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24802170"/>
            <w:bookmarkStart w:id="41" w:name="__Fieldmark__20_152480217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24802170"/>
            <w:bookmarkStart w:id="43" w:name="__Fieldmark__21_152480217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524802170"/>
            <w:bookmarkStart w:id="45" w:name="__Fieldmark__22_152480217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524802170"/>
            <w:bookmarkStart w:id="47" w:name="__Fieldmark__23_152480217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524802170"/>
            <w:bookmarkStart w:id="49" w:name="__Fieldmark__24_152480217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524802170"/>
            <w:bookmarkStart w:id="51" w:name="__Fieldmark__25_152480217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524802170"/>
            <w:bookmarkStart w:id="53" w:name="__Fieldmark__26_152480217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524802170"/>
            <w:bookmarkStart w:id="55" w:name="__Fieldmark__27_152480217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524802170"/>
            <w:bookmarkStart w:id="57" w:name="__Fieldmark__28_152480217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524802170"/>
            <w:bookmarkStart w:id="59" w:name="__Fieldmark__29_152480217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524802170"/>
            <w:bookmarkStart w:id="61" w:name="__Fieldmark__30_152480217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524802170"/>
            <w:bookmarkStart w:id="63" w:name="__Fieldmark__31_152480217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524802170"/>
            <w:bookmarkStart w:id="65" w:name="__Fieldmark__32_152480217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524802170"/>
            <w:bookmarkStart w:id="67" w:name="__Fieldmark__33_152480217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524802170"/>
            <w:bookmarkStart w:id="69" w:name="__Fieldmark__34_152480217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524802170"/>
            <w:bookmarkStart w:id="71" w:name="__Fieldmark__35_152480217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1524802170"/>
            <w:bookmarkStart w:id="73" w:name="__Fieldmark__36_152480217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524802170"/>
            <w:bookmarkStart w:id="75" w:name="__Fieldmark__37_152480217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SMC will fund certain signage improvements to the School Food Authority premises that shall not exceed $46,000.  At the time of the review, signage was not in place as stated in the amend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524802170"/>
            <w:bookmarkStart w:id="77" w:name="__Fieldmark__38_152480217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524802170"/>
            <w:bookmarkStart w:id="79" w:name="__Fieldmark__39_152480217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3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